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s classified Novell CONFIDENTIAL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hips with the InfoCentral version 1.1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95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Central API module allows other application to co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ental.  If InfoCentral is not active when the API module is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entral will be started by the AP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unctions supplied in the WPInfoCentral API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accessed via DLL calls, or from an App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) via Novell's Application Builder.  The names of the fun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DLL calls or via the 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parameters are pointers to character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API, or character strings in the ALM API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s or Return Codes specify the values found in the WPICAPI.H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 by a C or C++ application using the DL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CategoryInfo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categ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Name - The name of the category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field is blank, then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ible by the user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Info - If this field is the string "#ALLFIELD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PICAPIFLAG_ALLFIELDINFO) and Category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, then this field will contain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dditional information about the fiel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Info below for more informati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eld will only contain the category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names depending on the contents of Categor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Info - This is the same field that was used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ategoryName is blank, then Category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 delimited string of all categ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Base accessi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ategoryName field is not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Info fields is blank, the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 string of InfoCentral category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d by the delimiter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"#ALLFIELDINFO" was passed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Info field and the CategoryNam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, then each InfoCentral category field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delimiter character) will be form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about the field.  Each InfoCentr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will be retu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#Data^#Data^#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is the escape character (decimal 27, hex 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is a tag indicating the type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 (i.e. what the Data contains).  Valid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   :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 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   : Fiel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: Field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: Display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 : System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9  : RadioButton or CheckBox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32: Reserved for Group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der of the tags may not be the same each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assume a certain order of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the information specific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.  The following table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data for eac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the field (Prompt tex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Info field was blank on inpu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nly information t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Type is in the following format: ^T##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T##N Where: "S" indicates th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a string and "N" indicat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contains number.  "##" is tw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indicating the field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=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4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5 =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6 = RADIO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7 =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 =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9 =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=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=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=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= GROUP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Attributes (depends on FieldTyp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=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=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=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=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=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ASSU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=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= CONNEC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= CONNECTIO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= CALEND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= CALENDA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=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CALEND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CALENDA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ASSU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DIS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ASSU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DIS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IOB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TODO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ASSU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DIS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TOD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ALARM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USE ALPHA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ONE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 COLUMN N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=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= P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= PA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der the field appears in the Info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Cre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= Upd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First 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Second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hird 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Fourth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Fifth 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Sixth 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Seventh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ighth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= Nineth  field used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uccess   - The category names or fields were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tFound  - The category names or fields were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ase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ConnectionInf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field names for a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ID - The ID of the connection to query. 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trieved by a call to WPICConnection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nectionID of a connection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ConnectionLocate may change when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Name(s) - A string of connection field names. 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parated by the delimi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connection fiel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 read from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   - The connection field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from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Connectio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wo objects in the current InfoCentral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bjectID of the primary object 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bjectID of the object to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object.  This parameter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a file to connect to the PrimaryObjec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parameter specifies a file,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The filename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 numeric character (i.e.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extension or "." after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specified.  For example if C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urrent drive and direct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Docs\12345.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Docs\12345, 12345., C:1234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Docs\12345 but 12345 would b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there are no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The file mus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PrimaryRelationship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 descrip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SecondaryRelationship and Field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relationship of the primary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relationship of the secondary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object (if applicab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ues  - A list of connection field values in a str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must be specified, and list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FieldNames that ar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ConnectionInfoRead.  The Fiel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delimited with the delimi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nction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ID - The ID of the connection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- The connection was successfu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(WPICAPI_ERROR) - The connection was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Connection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onnection(s) in the current InfoCentral iBa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riteria (see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Category       : The category name(s) of the prim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onnection(s) to locat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category name is specified, e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eparated by the delimi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nction WPICSettings.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gory types specify TYPE=Category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s field. CategoryTypes can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of the following (each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limiter character):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ATION or THING.  Not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for SecondaryCategor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maryCategory). If this field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ll categories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Category     : The category name(s)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s of connection(s) to lo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one category 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must be separated by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function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pecific category typ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=CategoryType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goryTypes can b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(each separated by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): PERSON, ORGANIZATION,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ILE). If this field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ll categories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Relationship   : Relationship of the Primary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aryCategory.  If blan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maryRelationship descriptions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Relationship : Relationship of the Secondary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maryCategory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blank, all Secondary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s found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ObjectID       : Limit the search for Primary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PrimaryObjectID (i.e.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s connected to the Primary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meet the othe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Found       - The number of connections found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criteria (see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ID(s)- A string of ConnectionIDs represen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matching the search criteri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IDs are only valid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is added or dele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ase. The ConnectionIDs will be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imiter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ICSettings. These ConnectionID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ther functions that require a Connection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put parameter.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ICTokenGet to retrieve a Connection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kenIdx position within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I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One or more connections we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   - No connections wer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criteria.  This value is also return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Connectio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eld values for a link from the current InfoCentral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ID  - The ID of the connection to query. 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rieved by a call to WPICConnection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nectionID of a connection may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Name(s)  - A string of connection field name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names must be separated by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function WPICSettings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lank string "" for this valu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eld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ue(s) - A string of connection field values. 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parated by the delimi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connection wa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   - The connection was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ase.  This value will also be returned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Connection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 connection in the current InfoCentral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ID - The ID of the connection to be updat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retrieved by a call to WPICConnection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nectionID of a connection may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ue(s)- A list of connection field values in a str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must be listed in the order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 that are returned by WPICConnectionInf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Values must be delimited with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in the function WPICSettings. 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blank, the value for the corresponding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be blanked for the connection in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call WPICConnectionRea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values, then modify the valu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, then call this func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Central connection.  Display only 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must be specified (i.e. a blank valu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modified i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connection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in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(WPICAPI_ERROR)    - The conne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in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Object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object to the current InfoCentral iBase. 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lready exists, another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Name - The category name of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ues  - A list of object field values in a str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must be specified, and l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as the FieldNames that ar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CategoryInfoGet.  The Field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imited with the delimi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Settings.  See the 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Values on WPICObjectRead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for Radio Button and Check Bo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D     - The ObjectID of the object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object was successfu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(WPICAPI_ERROR)    - The object was NOT        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Object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object(s) in the current InfoCentral iBa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riteria (see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Name - The category name(s) of the object(s)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more than one category name is specifi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separated by a delimi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Settings.  For specif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specify TYPE=CategoryType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Types can b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ach separated by the delimiter character):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ANIZATION, THING, or EVENT)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, then all categori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(i.e.  similar to Choosing Find, Fast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ndAll in InfoCent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Name   - The name of the object to locate (as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in the FastFind dialog entry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keywords may be used in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IS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s that all objects at all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foCentral display lis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Name(s) specifiel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=CategoryTypes canNOT be us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is specified.  No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 if the current InfoCentral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alenda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ISPLAYLIST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s that the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urrent InfoCentral display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.  If this keywor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Name is ignored.  No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 if the current InfoCentral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alenda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Found     - The number of objects found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teria (see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D(s)  - A string of ObjectIDs representing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 the search criteria.  The ObjectI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ed by the delimiter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Settings.  These ObjectIDs must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require an ObjectID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Use the function WPICToken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ieve an ObjectID in the TokenIdx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ring of ObjectI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PIFileName was not blank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PICSettings, the ObjectID(s)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APIFileName file and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re may be multiple lines in the API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a new line character is treat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er character.  No line in the API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longer than 254 charac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Settings for more information.  Thi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IDs may then be used o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ObjectRead as a replacement the ObjectI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One or more objects we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   - No objects wer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criteria.  This value is also returne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Objec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eld values for one or more objec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Central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D(s)  - The ID(s) of the object(s) to be rea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ObjectLocate to get the ObjectI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n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PIFileName was not blank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PICSettings, and ObjectID(s) (this parame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, then the ObjectID(s)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PIFileName, rather than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re may be multiple lines in the API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a newline character is treat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er character.  No line in the API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longer than 254 charac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Sett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Name(s) - A string of object field names to be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names must be separated by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in the function WPICSettings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 string "" for this value to return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objec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ues  - A string of object field values.  Each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d by the delimiter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Settings.  If more than one Object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, each object will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age Return (new line) followed by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combination (i.e.  hex 0D + hex 1B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can also be returned via the API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(see WPICSettings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I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PIFileName was not blank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PICSettings, the FieldValu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APIFileName file and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blank.  Each line in the APIFileNa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 the FieldValues for one obj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Sett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Button and Check Box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Buttons fields return the seque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tton that is currently selected ("1",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3", ...).  The sequential number of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choice#" found in the field setup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 for a field.  The sequential numb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1" for the top left choice of a field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left to right across a line, the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next line (left to 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Boxes return a value which is a b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which check boxes are checked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ificant bit in the bit-fiel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check box within a check box fiel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represents the second check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row of the field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of the check boxes within a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to right across rows,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bit is set, then the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, if the bit is not set (or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eck box is not selecte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xplanation of bit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is an example of a check box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have a check box field called "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fication" and the possible check box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field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in the object information dialog: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", "3 Min.  Before", "5 Min Before",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.  Before" and "15 Min.  Before". 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ing each check box in the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Whe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3 Min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5 M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10 Min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 15 Min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heck boxes When Due, 5 Min. Befor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 Before are selected, then the valu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would be "13" (1 + 4 + 8 =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-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it-field is a set of bits in a single un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).  Each bit can be viewed as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s a unique entity.  The value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either set (equal to 1) or not set (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equal to 0).  The value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determined by raising 2 by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sition of the bit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would be position 0 (zero)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of the bits would begin with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0, 2 in position 1, 4 in position 3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osition 4 and so on (1, 2, 4, 8, 16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, ...).  The value of the bit-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of the values represented by each b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case if the bit in the fourth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, then the fifth check box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value representing that bi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**4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object wa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   - The object was NOT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using the APIFileName, a typical call sequ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PICSettings(",", "C:\Object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PICObjectLocate("Person", "", NumFound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PICObjectRead("", "Last Name, First Name"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the file C:\Object.Dat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fael,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ith,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batini,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Objec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 object in the current InfoCentral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D     - The ID of the object to be upda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ObjectLocate to get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n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ues  - A list of object field values.  Each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d in the same order as the field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by WPICCategoryInfoGet.  The Fiel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delimited by the delimi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PICSettings.  If a specifi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, the corresponding value will also be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object in the iBase. 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ICObjectRead to fill in the field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the values you wish to modify, the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update the InfoCentr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(WPICAPI_NO_ERROR) - The objec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in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(WPICAPI_ERROR)    - The obj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in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iBas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n InfoCentral iBase.  The current iBase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aseName    - The name of the iBase to open.  This can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lified iBase name.  This function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the iBaseName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not the last directory used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ase (as is the case with the InfoCentr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dialog.  We recommend you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lified iBaseNam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- The password for iBaseName.  If the iBase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protected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(WPICAPI_NO_ERROR) - The iBase was succes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(WPICAPI_ERROR)    - The iBase was NOT         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iBa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InfoCentral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(WPICAPI_NO_ERROR) - The iBase was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(WPICAPI_ERROR)    - The iBase was NOT         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iBaseGe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name of the last iBase accessed by Info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aseName    - The fully qualified name of the iBase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InfoCentral.  This name can be used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 to WPICiBas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iBaseNam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(WPICAPI_ERROR)    - The iBaseName could NOT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ErrorGe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error code from the last call to thi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ErrorCode - The error code from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ystem.  This is an unsigned long numb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tring as with other API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_NO_ERROR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rrors occured during last call to thi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_ERROR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eneral failure occured in th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BUFFER_INPUTOVERFLOW = 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input parameters (Inputs:) wa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al buffers.  Try specifying API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ICSettings (if available for the failing fun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 the length of the input parameter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 The maximum length of any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specified by the parameter MaxString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all to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BUFFER_OUTPUTOVERFLOW = 1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output parameters (Outputs:) wa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in an internal buffer or on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provided.  Try specifying API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ICSettings (if available for the failing fun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data returned via the file rather tha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arameter.  The maximum length of any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arameter is specifi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StringLength on the call to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OUT_OF_MEMORY = 1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ed when this subsystem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memory from the operating system.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applications that are running may help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DLLLOAD_WPICHOOK = 1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ble to load WPICHOOK.DLL.  Se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ICAPIERROR_INFOCENTRAL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DLLLOAD_WPICOTHER = 1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ble to load other WPIC DLLs.  Se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ICAPIERROR_INFOCENTRAL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INFOCENTRAL_START = 1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ble to start InfoCentral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Central was properly installed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a result of incorrec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DataBase, see WPICAPIERROR_REG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REGDATABASE = 1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that the InfoCentral entrie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DataBase are present and corr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einstall InfoCentral to make sur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rrect, or edit the registration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nd/or edit the Windows Registration DataBas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s program "RegEdit" with the "/V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earch for the key "IC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IBASENOTFOUND = 1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BaseName specified is invalid, had mis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PASSWORDINVALID = 1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ssword specifi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CATEGORY =</w:t>
        <w:tab/>
        <w:t>1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ired category is missing from the current i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occur if WPICGroupWiseImportE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and the iBase does not have an 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DIDCANCEL = 1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cancelled from the requeste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occur for instance if the user selecte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WPICGroupwiseImportExport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FILE_ERROR = 1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was not able to be created or open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nfoCentral "local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DATA_ERROR = 1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ed accessing data within Info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likely the iBase is corrupted.  Run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erify and fix the i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APIERROR_EMAIL_NOTFOUND = 1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mail package supported by WPICGroupwiseImport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not ab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last error code wa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- The last error cod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Toke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a token from a string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Of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 string of tokens, each token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er specified in WPIC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Idx     - The index of the token to retrieve. 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"1", the second is "2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       - The token in the TokenIdx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Of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(WPICAPI_NO_ERROR) - The token wa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 (WPICAPI_ERROR)    - The token was not found,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settings to be used on subsequent calls to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InfoCentral API module.  If this function is not invok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lis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   - The delimiter to be used with all delimi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imiter must be only one charac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imiter cannot be a new line (hex 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, a line feed (hex 0A) character,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hex 1B) character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FileName  - If not a blank string (i.e. ""), this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in place of certain parameter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calls (input and/or outpu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all that supports the APIFileName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parameters support the API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must be fully qualifi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any file matching the following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PIC API.*".  When this file is used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n input parameter, lines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4 characters.  A new line (Carriage Retur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Feed) character is treat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limiter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tringLength - The maximum number of characters allow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or output parameter in thi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ICAPI_MAX_STRING_LENGTH (approximately 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      - ","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IFileName     - ""  (blank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StringLength - WPICAPI_MAX_STRING_LENGTH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(WPICAPI_NO_ERROR) - The settings were successfu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(WPICAPI_ERROR)    - An error occurred. 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xStringLengt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ICAPI_MAX_STRING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delmiter exceeds one character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ontains an in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APIFileName exceed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GroupWiseImport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nd/or Export InfoCentral Events from/to Novell Group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Prior         - The number of days prior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mport or ex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After         - The number of days afte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mport or ex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ppointments- Flag indicating if appoint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ed from Novell Group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Central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Impor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Don't impor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Tasks       - Flag indicating if tas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ed from Novell Group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Central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Impor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Don't import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Appointments- Flag indicating if appoint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orted from InfoCentral into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Wis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Expor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Don't expor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Tasks</w:t>
        <w:tab/>
        <w:t xml:space="preserve">      - Flag indicating if tas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orted from InfoCentral into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Wis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Expor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Don't export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(WPICAPI_NO_ERROR) - The requested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(WPICAPI_ERROR) - An error occured dur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CMacro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n InfoCent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Name         - The name of the macro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macro file must be a p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file (extension must be .M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tions          - Flags indicating which window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cus when this API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_MACROEXECUTE_FOCUSTOAPP   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xecuting the macro, set the focu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d the focus before this API call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will be used if an invali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the f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IC_MACROEXECUTE_FOCUSTOWPIC  </w:t>
        <w:tab/>
        <w:t>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xecuting the macro, leave the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ith the current focus within Info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(Return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(WPICAPI_NO_ERROR) - The requested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(WPICAPI_ERROR)    - An error occured dur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